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modułu specjal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EDUKACJA I REHABILITACJA UCZNIÓW Z NIEPEŁNOSPRAWNOŚCIĄ INTELEKTUALNĄ  (OLIGOFRENOPEDAGOGIKA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5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</w:r>
    </w:p>
    <w:p>
      <w:pPr>
        <w:pStyle w:val="Zawartotabeli"/>
        <w:widowControl/>
        <w:rPr>
          <w:rFonts w:ascii="Arial" w:hAnsi="Arial" w:eastAsia="Times New Roman" w:cs="Arial"/>
          <w:color w:val="333333"/>
          <w:sz w:val="16"/>
          <w:szCs w:val="20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b/>
          <w:szCs w:val="20"/>
          <w:lang w:eastAsia="ar-SA"/>
        </w:rPr>
        <w:t>Uzyskiwane kwalifikacje oraz uprawnienia zawodowe</w:t>
      </w:r>
      <w:r>
        <w:rPr>
          <w:rFonts w:cs="Arial" w:ascii="Arial" w:hAnsi="Arial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0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z niepełnosprawnością intelektualną (oligofrenopedagogik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intelektual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ośrodku rehabilitacyjno-edukacyjno– wychowawczy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poradniach psychologiczno-pedagogicznych i innych poradniach specjalisty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 (oligofrenopedagoga) w innych placówkach, w których ma miejsce proces  rehabilitacyjno-edukacyjno-wychowawcz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1F497D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color w:val="1F497D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fekty kształcenia dla modułu specjalności: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DUKACJA I REHABILITACJA UCZNIÓW Z NIEPEŁNOSPRAWNOŚCIĄ INTELEKTUALNĄ  (OLIGOFRENOPEDAGOGIKA)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a I stopnia (poziom 6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238"/>
        <w:gridCol w:w="1671"/>
      </w:tblGrid>
      <w:tr>
        <w:trPr>
          <w:trHeight w:val="337" w:hRule="atLeast"/>
          <w:cantSplit w:val="true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bol efektu specjalnościowego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jalnościowe efekty kształcenia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DZA</w:t>
            </w:r>
          </w:p>
        </w:tc>
      </w:tr>
      <w:tr>
        <w:trPr>
          <w:trHeight w:val="465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kształcenia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12</w:t>
            </w:r>
          </w:p>
        </w:tc>
      </w:tr>
      <w:tr>
        <w:trPr>
          <w:trHeight w:val="721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ą wiedzę o projektowaniu i prowadzeniu działań diagnostycznych w oligofrenopedagogice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  <w:bookmarkStart w:id="0" w:name="_GoBack"/>
            <w:bookmarkEnd w:id="0"/>
          </w:p>
        </w:tc>
      </w:tr>
      <w:tr>
        <w:trPr>
          <w:trHeight w:val="331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na temat osób z niepełnosprawnością intelektualną, ich właściwości funkcjonowania, potrzeb rozwojowych i edukacyjnych tej grupy osób oraz ich uwarunkowaniach i sposobów zaspokajania tych potrzeb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</w:tr>
      <w:tr>
        <w:trPr>
          <w:trHeight w:val="331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 elementarną wiedzę o metodyce wykonywania typowych zadań, normach, procedurach stosowanych w różnych obszarach edukacji i rehabilitacji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  <w:tr>
        <w:trPr>
          <w:trHeight w:val="35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odstawową wiedzę teoretyczną z zakresu oligofrenopedagogiki w celu analizowania i interpretowania problemów edukacyjnych, wychowawczych, opiekuńczych, terapeutycznych, kulturalnych i pomocowych dotyczących edukacji i rehabilitacji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  <w:tr>
        <w:trPr>
          <w:trHeight w:val="528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 w edukacji i rehabilitacji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  <w:tr>
        <w:trPr>
          <w:trHeight w:val="416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 przydatność metod, procedur i dobrych praktyk do realizacji zadań związanych z różnymi sferami działalności oligofrenopedagoga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  <w:tr>
        <w:trPr>
          <w:trHeight w:val="528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generować rozwiązania konkretnych problemów pedagogicznych i prognozować przebieg ich rozwiązywania oraz przewidywać skutki planowanych działań dotyczących edukacji i rehabilitacji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  <w:tr>
        <w:trPr>
          <w:trHeight w:val="26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rzekonanie o sensie, wartości i potrzebie podejmowania działań w edukacji i rehabilitacji osób z niepełnosprawnością intelektualną; jest gotowy do podejmowania wyzwań zawodowych; wykazuje aktywność, podejmuje trud i odznacza się wytrwałością w realizacji indywidualnych i zespołowych działań profesjonalnych w zakresie oligofrenopedagogiki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  <w:tr>
        <w:trPr>
          <w:trHeight w:val="70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pracować ze specjalistami w zakresie pedagogiki specjalnej, jak i z osobami spoza grona specjalistów, ma elementarne umiejętności organizacyjne pozwalające na realizację celów związanych z projektowaniem i podejmowaniem działań profesjonalnych w pracy z osobami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</w:tr>
      <w:tr>
        <w:trPr>
          <w:trHeight w:val="1301" w:hRule="atLeast"/>
        </w:trPr>
        <w:tc>
          <w:tcPr>
            <w:tcW w:w="2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52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ie przygotowuje się do swojej pracy, projektuje i wykonuje działania zawodowe w zakresie edukacji i rehabilitacji osób z niepełnosprawnością intelektualną.</w:t>
            </w:r>
          </w:p>
        </w:tc>
        <w:tc>
          <w:tcPr>
            <w:tcW w:w="16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1T17:58:00Z</dcterms:modified>
  <cp:revision>5</cp:revision>
  <dc:subject/>
  <dc:title>Załącznik Nr 5 Zarządzenia Nr…………………</dc:title>
</cp:coreProperties>
</file>